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9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Решению очередной 17-й сессии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вета депутатов   Морского сельсовета                                     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                                     Новосибирского района Новосибирской области                                                                                          шестого созыва от 29.12. 2021г.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муниципальных программ, предусмотренных к финансированию за счет средств бюджета Морского сельсовета Новосибирского района Новосибирско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бласти на 2022год и плановый период 2023 и 2024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567"/>
        <w:gridCol w:w="567"/>
        <w:gridCol w:w="1843"/>
        <w:gridCol w:w="709"/>
        <w:gridCol w:w="1134"/>
        <w:gridCol w:w="811"/>
        <w:gridCol w:w="7"/>
        <w:gridCol w:w="883"/>
      </w:tblGrid>
      <w:tr>
        <w:trPr>
          <w:trHeight w:val="4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</w:t>
            </w:r>
          </w:p>
        </w:tc>
      </w:tr>
      <w:tr>
        <w:trPr>
          <w:trHeight w:val="2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реализацию программ формирования современной городской среды(благоустройство общественных пространств населенных пунктов Новосибирской област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</w:t>
            </w:r>
            <w:r>
              <w:rPr>
                <w:rFonts w:cs="Times New Roman" w:ascii="Times New Roman" w:hAnsi="Times New Roman"/>
                <w:lang w:val="en-US"/>
              </w:rPr>
              <w:t>0F25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61</w:t>
            </w: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ы на реализацию муниципальной программы Новосибирского района «Развитие культуры и искусства в Новосибирск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00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50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ы на реализацию муниципальной программы Новосибирского района «Развитие физической культуры и спорта в Новосибирском районе Новосиби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S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муниципальной программы Новосибирского района «Развитие автомобильных дорог местного значения на территории Новосибирского района Новосиби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S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муниципальной программы Новосибирского района «Жилищно-коммунальное хозяйство  Новосибирского района Новосиби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муниципальной программы Новосибирского района «Обеспечение безопасности жизнедеятельности населения  Новосибирского района Новосиби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0000S</w:t>
            </w:r>
            <w:r>
              <w:rPr>
                <w:rFonts w:cs="Times New Roman" w:ascii="Times New Roman" w:hAnsi="Times New Roman"/>
                <w:lang w:val="en-US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,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01:00Z</dcterms:created>
  <dc:creator>Customer</dc:creator>
  <dc:description/>
  <cp:keywords/>
  <dc:language>en-US</dc:language>
  <cp:lastModifiedBy>АМО</cp:lastModifiedBy>
  <cp:lastPrinted>2021-12-29T10:37:00Z</cp:lastPrinted>
  <dcterms:modified xsi:type="dcterms:W3CDTF">2021-12-29T04:38:00Z</dcterms:modified>
  <cp:revision>9</cp:revision>
  <dc:subject/>
  <dc:title/>
</cp:coreProperties>
</file>