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МОР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.11.2021г.                                                                                              №  ___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 Лен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Федерального закона №131-ФЗ от 06.10.2003г  «Об общих принципах организации местного самоуправления в Российской Федерации» Бюджетного Кодекса РФ и ст.11.Устава Морского сельсовета Новосибирского района Новосибирской области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 Провести  03.12.2021года в 14-00 часов (время местное) публичные слушания по проекту бюджета Морского сельсовета Новосибирского района Новосибирской области на 2022 год и плановый период 2023-2024 годов,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администрации Морского сельсовета по адресу: Новосибирская область, Новосибирский район, с. Ленинское, ул. Школьная, 10, каб.№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постановление разместить на официальном сайте в сети интернет и опубликовать в газете «Новосибирский район-Территория развития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 на специалиста администрации  Гётте И.Р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рского сельсовета                                                        Лазарева Е.В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5:50:00Z</dcterms:created>
  <dc:creator>Урванцева</dc:creator>
  <dc:description/>
  <cp:keywords/>
  <dc:language>en-US</dc:language>
  <cp:lastModifiedBy>User</cp:lastModifiedBy>
  <cp:lastPrinted>2021-11-09T14:00:00Z</cp:lastPrinted>
  <dcterms:modified xsi:type="dcterms:W3CDTF">2021-11-09T07:06:00Z</dcterms:modified>
  <cp:revision>4</cp:revision>
  <dc:subject/>
  <dc:title>МОРСКОЙ СЕЛЬСКИЙ СОВЕТ ДЕПУТАТОВ</dc:title>
</cp:coreProperties>
</file>