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 4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 xml:space="preserve">к постановлению 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№ </w:t>
      </w:r>
      <w:r>
        <w:rPr/>
        <w:t>328 от 08.11.2021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бюджета 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tabs>
          <w:tab w:val="clear" w:pos="708"/>
          <w:tab w:val="left" w:pos="108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Решения «Об утверждении бюджета Морского сельсовета Новосибирского района Новосибирской области на 2022 год и плановый период 2023 и 2024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проект) </w:t>
      </w:r>
      <w:r>
        <w:rPr>
          <w:rFonts w:cs="Times New Roman" w:ascii="Times New Roman" w:hAnsi="Times New Roman"/>
          <w:sz w:val="28"/>
          <w:szCs w:val="28"/>
        </w:rPr>
        <w:t>за основу приняты:</w:t>
      </w:r>
    </w:p>
    <w:p>
      <w:pPr>
        <w:pStyle w:val="Normal"/>
        <w:ind w:firstLine="720"/>
        <w:jc w:val="both"/>
        <w:rPr/>
      </w:pPr>
      <w:r>
        <w:rPr/>
        <w:t xml:space="preserve">основные направлениях налоговой, бюджетной и государственной долговой политики Новосибирской области на 2022 год и плановый период 2023 и 2024 годов, утвержденные распоряжением Правительства Новосибирской области от 20.09.2021 № 450-рп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сновных направлений бюджетной ,налоговой  и долговой  политики Морского сельсовета Новосибирского района Новосибирской области на 2022 год и плановый период 2023-2024 годов, утвержденные постановлением администрации Морского сельсовета от 03.11.2021 № 327;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 Морского сельсовета Новосибирского района Новосибирской области на 2022 год и плановый период 2023 и 2024 годов,;</w:t>
      </w:r>
    </w:p>
    <w:p>
      <w:pPr>
        <w:pStyle w:val="Normal"/>
        <w:ind w:firstLine="720"/>
        <w:jc w:val="both"/>
        <w:rPr/>
      </w:pPr>
      <w:r>
        <w:rPr/>
        <w:t>бюджетное и налоговое законодательство с учетом принятых федеральных законов, предусматривающих внесение изменений и дополнений в налоговое законодательство и вступающих в действие с 1 января 2022 года;</w:t>
      </w:r>
    </w:p>
    <w:p>
      <w:pPr>
        <w:pStyle w:val="Normal"/>
        <w:ind w:firstLine="720"/>
        <w:jc w:val="both"/>
        <w:rPr>
          <w:b/>
          <w:b/>
        </w:rPr>
      </w:pPr>
      <w:r>
        <w:rPr/>
        <w:t>решения Правительства Российской Федерации, Правительства Новосибирской области, принятые согласно Указам Президента Российской Федерации от 7 мая 2012 года № 597-601, 606, от 01.06.2012 №761, от 28.12.2012 №1688.</w:t>
      </w:r>
      <w:r>
        <w:rPr>
          <w:b/>
        </w:rPr>
        <w:t xml:space="preserve">; </w:t>
      </w:r>
      <w:r>
        <w:rPr/>
        <w:t>№204 от 07.05.201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авовые основы формирования</w:t>
      </w:r>
      <w:r>
        <w:rPr/>
        <w:t xml:space="preserve"> </w:t>
      </w:r>
      <w:r>
        <w:rPr>
          <w:b/>
        </w:rPr>
        <w:t>Решения «Об утверждении бюджета Морского сельсовета Новосибирского района Новосибирской области на 2022 год и плановый период 2023 и 2024годов</w:t>
      </w:r>
      <w:r>
        <w:rPr/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«Об утверждении бюджета Морского сельсовета Новосибирского района Новосибирской области на 2022 год и плановый период 2023 и 2024 годов» подготовлен в соответствии с требованиями Бюджетного кодекса Российской Федерации и,  Закона Новосибирской области от 07.10.2011 № 112-ОЗ «О бюджетном процессе в Новосибирской области» (с учетом Федерального закона от 07.05.2013 N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в части положений о государственных программах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щие требования к структуре и содержанию проекта о бюджете установлены статьей 184</w:t>
      </w:r>
      <w:r>
        <w:rPr>
          <w:vertAlign w:val="superscript"/>
        </w:rPr>
        <w:t>1</w:t>
      </w:r>
      <w:r>
        <w:rPr/>
        <w:t xml:space="preserve"> Бюджетного кодек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 Бюджет Морского сельсовета Новосибирского района  Новосибирской области  на очередной финансовый 2022 год и плановый период 2023-2024 гг. сформирован  в соответствии с действующим бюджетным и налоговым законодательством на момент составления  проекта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ходы поселения в проекте бюджета 2022 года  и планового периода 2023-2024г. состоят из налоговых, неналоговых доходов и финансовой помощи от  других  уровней бюджетов Российской Федерации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ект плана по доходам на 2022 год и плановый период 2023-2024г. предусматривает поступления  бюджет  поселения от: </w:t>
      </w:r>
    </w:p>
    <w:p>
      <w:pPr>
        <w:pStyle w:val="Normal"/>
        <w:jc w:val="both"/>
        <w:rPr/>
      </w:pPr>
      <w:r>
        <w:rPr/>
        <w:t>налоговых доходов, включающих в себя:</w:t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>налог на доходы физических лиц – 1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единый  сельскохозяйственный налог – 5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емельный налог – 10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лог на имущество-100%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налоговых доходов, состоящих из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ходов от сдачи в аренду муниципальной собственности-100% </w:t>
      </w:r>
    </w:p>
    <w:p>
      <w:pPr>
        <w:pStyle w:val="Normal"/>
        <w:jc w:val="both"/>
        <w:rPr/>
      </w:pPr>
      <w:r>
        <w:rPr/>
        <w:t>- 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– 100%;</w:t>
      </w:r>
    </w:p>
    <w:p>
      <w:pPr>
        <w:pStyle w:val="Normal"/>
        <w:jc w:val="both"/>
        <w:rPr/>
      </w:pPr>
      <w:r>
        <w:rPr/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100%;</w:t>
      </w:r>
    </w:p>
    <w:p>
      <w:pPr>
        <w:pStyle w:val="Normal"/>
        <w:jc w:val="both"/>
        <w:rPr/>
      </w:pPr>
      <w:r>
        <w:rPr/>
        <w:t xml:space="preserve">финансовой помощи из федерального, областного и районного бюджетов в форме, дотаций, субсидий, </w:t>
        <w:tab/>
        <w:t>субвенций  и иных межбюджетных трансфер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В 2022 году из районного бюджета утверждена дотация на выравнивание уровня бюджетной обеспеченности  в сумме 7523,9 тыс. руб.  на плановый период </w:t>
      </w:r>
    </w:p>
    <w:p>
      <w:pPr>
        <w:pStyle w:val="Normal"/>
        <w:jc w:val="both"/>
        <w:rPr/>
      </w:pPr>
      <w:r>
        <w:rPr/>
        <w:t xml:space="preserve">2023г.- 5140,2 тыс. руб.;  2024г. – 2671,5 тыс. руб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Наиболее значимый по величине доходный источник в налоговых поступлениях – земельный налог запланирован в соответствии с Бюджетным Кодексом РФ  (100% отчисления от уплаченного налога плательщиками Морского сельсовета)  </w:t>
      </w:r>
    </w:p>
    <w:p>
      <w:pPr>
        <w:pStyle w:val="Normal"/>
        <w:jc w:val="both"/>
        <w:rPr/>
      </w:pPr>
      <w:r>
        <w:rPr/>
        <w:tab/>
        <w:t>В плане доходов на 2022 год сумма налог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доходы физических лиц  10% составляет – 2581 тыс. рублей.  </w:t>
      </w:r>
    </w:p>
    <w:p>
      <w:pPr>
        <w:pStyle w:val="Normal"/>
        <w:jc w:val="both"/>
        <w:rPr/>
      </w:pPr>
      <w:r>
        <w:rPr/>
        <w:tab/>
        <w:t>единый сельхозналог – 7,0 тыс. рублей,</w:t>
      </w:r>
    </w:p>
    <w:p>
      <w:pPr>
        <w:pStyle w:val="Normal"/>
        <w:jc w:val="both"/>
        <w:rPr/>
      </w:pPr>
      <w:r>
        <w:rPr/>
        <w:tab/>
        <w:t>налог на имущество – 2676 тыс.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емельный налог – 7669,2 тыс.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- 959,40 тыс. рублей,</w:t>
      </w:r>
    </w:p>
    <w:p>
      <w:pPr>
        <w:pStyle w:val="Normal"/>
        <w:jc w:val="both"/>
        <w:rPr/>
      </w:pPr>
      <w:r>
        <w:rPr/>
        <w:tab/>
        <w:t xml:space="preserve">доходы от использования  имущества, находящегося  в муниципальной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бственности -187,2 тыс. 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доходы от продажи земельных участков, находящихся в собственности поселений– 0,0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общая сумма доходов бюджета Морского сельсовета  в 2022 году составляет 23 347,50 тыс. рублей, 2023г. – 22 065,88 тыс. руб., 2024г. – 20 907,16 тыс.руб., в том числе собственные доходы без финансовой помощи 2022г.- 15 539,00 тыс.руб. , 2023г.- 16 631,44  тыс.руб., 2024г. – 17 931,00 тыс.руб., безвозмездные поступления из федерального, областного и районного бюджетов в размере в 2022– 7 808,5 тыс. рублей ., 2023 – 5 434,44 тыс.руб, 2024г.- 2 976,16 тыс.руб. </w:t>
      </w:r>
    </w:p>
    <w:p>
      <w:pPr>
        <w:pStyle w:val="Normal"/>
        <w:rPr/>
      </w:pPr>
      <w:r>
        <w:rPr>
          <w:b/>
        </w:rPr>
        <w:t>3.Расходы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 бюджета составил на 2022год  - 23 347,5тыс.руб., 2023-22 065,88 тыс.руб., 2024г.- 20 907,16 тыс.руб. </w:t>
      </w:r>
    </w:p>
    <w:p>
      <w:pPr>
        <w:pStyle w:val="Normal"/>
        <w:ind w:firstLine="708"/>
        <w:jc w:val="both"/>
        <w:rPr/>
      </w:pPr>
      <w:r>
        <w:rPr/>
        <w:t>Предусмотрены условно утверждаемые расходы на первый год планового периода в размере  не менее 2,5% - 551,65 тыс.руб., второй год планового периода не менее 5% - 1 045,36 тыс.руб. общего объема расходов бюджета Морск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ходы бюджета представлены в №6 к  Решению сессии Совета депутатов Морского сельсовета  Новосибирского района.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32"/>
          <w:szCs w:val="32"/>
        </w:rPr>
        <w:t>Источники финансирования дефицита бюджета</w:t>
      </w:r>
    </w:p>
    <w:p>
      <w:pPr>
        <w:pStyle w:val="Normal"/>
        <w:rPr/>
      </w:pPr>
      <w:r>
        <w:rPr/>
        <w:t>Проект бюджета  Морского сельсовета Новосибирского  района на 2022г.,  плановый период 2023-2024г.г. представлен без дефицита бюджета местного бюджета.</w:t>
      </w:r>
    </w:p>
    <w:p>
      <w:pPr>
        <w:pStyle w:val="Normal"/>
        <w:rPr/>
      </w:pPr>
      <w:r>
        <w:rPr/>
        <w:t xml:space="preserve">      </w:t>
      </w:r>
      <w:r>
        <w:rPr/>
        <w:t>Верхний предел муниципального долга</w:t>
      </w:r>
      <w:r>
        <w:rPr>
          <w:b/>
        </w:rPr>
        <w:t xml:space="preserve"> </w:t>
      </w:r>
      <w:r>
        <w:rPr/>
        <w:t>Морского сельсовета установлен на 01.01.2023г. в размере 0 тыс.руб., на 01.01.2024г. – 0 тыс.руб., на 01.01.2025г. – 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17"/>
      <w:sz w:val="24"/>
      <w:szCs w:val="24"/>
      <w:lang w:val="ru-RU" w:bidi="ar-SA"/>
    </w:rPr>
  </w:style>
  <w:style w:type="character" w:styleId="Rvts698611">
    <w:name w:val="rvts6986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16">
    <w:name w:val="Нижний колонтитул Знак"/>
    <w:qFormat/>
    <w:rPr>
      <w:color w:val="000000"/>
      <w:spacing w:val="-17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color w:val="000000"/>
      <w:spacing w:val="-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pacing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>
      <w:color w:val="000000"/>
      <w:spacing w:val="0"/>
      <w:szCs w:val="2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5:10:00Z</dcterms:created>
  <dc:creator>Валентина</dc:creator>
  <dc:description/>
  <cp:keywords/>
  <dc:language>en-US</dc:language>
  <cp:lastModifiedBy>User</cp:lastModifiedBy>
  <cp:lastPrinted>2021-11-08T18:47:00Z</cp:lastPrinted>
  <dcterms:modified xsi:type="dcterms:W3CDTF">2021-11-08T11:50:00Z</dcterms:modified>
  <cp:revision>10</cp:revision>
  <dc:subject/>
  <dc:title>Пояснительная записка</dc:title>
</cp:coreProperties>
</file>