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9"/>
          <w:szCs w:val="29"/>
        </w:rPr>
        <w:t xml:space="preserve">                                                                                                   </w:t>
      </w:r>
      <w:r>
        <w:rPr>
          <w:sz w:val="24"/>
        </w:rPr>
        <w:t>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№</w:t>
      </w:r>
      <w:r>
        <w:rPr>
          <w:sz w:val="22"/>
          <w:szCs w:val="22"/>
        </w:rPr>
        <w:t>328 от 08.11.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РОГНОЗ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9"/>
          <w:szCs w:val="29"/>
        </w:rPr>
        <w:t>на 2022 год и плановый период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</w:rPr>
        <w:t>2023 и 2024 годы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Морского сельсовета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Новосибирского района </w:t>
      </w:r>
    </w:p>
    <w:p>
      <w:pPr>
        <w:pStyle w:val="Normal"/>
        <w:jc w:val="center"/>
        <w:rPr>
          <w:sz w:val="29"/>
          <w:szCs w:val="29"/>
        </w:rPr>
      </w:pPr>
      <w:r>
        <w:rPr>
          <w:b/>
          <w:sz w:val="29"/>
          <w:szCs w:val="29"/>
        </w:rPr>
        <w:t>Новосибир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hanging="0"/>
        <w:jc w:val="center"/>
        <w:rPr>
          <w:iCs/>
          <w:sz w:val="26"/>
          <w:szCs w:val="26"/>
        </w:rPr>
      </w:pPr>
      <w:r>
        <w:rPr>
          <w:i/>
          <w:iCs/>
          <w:sz w:val="26"/>
          <w:szCs w:val="26"/>
        </w:rPr>
        <w:t>2021 год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40"/>
      </w:tblGrid>
      <w:tr>
        <w:trPr/>
        <w:tc>
          <w:tcPr>
            <w:tcW w:w="548" w:type="dxa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940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направления социально-экономического развития 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ского сельсовета на 2022 год и плановый период </w:t>
            </w:r>
          </w:p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>2023-2024 годы_________________________________________________   3</w:t>
            </w:r>
          </w:p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 xml:space="preserve">Приоритеты социально-экономического развития Морского сельсовета 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2 год и плановый период 2023-2024 годы ________________________ 3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 xml:space="preserve">Основные элементы механизма реализации плана социально-экономического развития Морского сельсовета на 2022 год и плановый период 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4 годы __________________________________________________4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 xml:space="preserve">Показатели качества жизни населения Морского сельсовета на 2022 год 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лановый период 2023-2024 годы _________________________________ 13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направления социально-экономического развития Морского сельсовета Новосибирского района Новосибирской области на 2022 год и плановый период 2023-2024 годы.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лан социально-экономического развития Морского сельсовета на 2022 год и плановый период 2023 и 2024 годов разработан с учетом текущей экономической ситуации и сохранением приоритетов, определенных </w:t>
      </w:r>
      <w:r>
        <w:rPr>
          <w:bCs/>
          <w:szCs w:val="28"/>
          <w:shd w:fill="FFFFFF" w:val="clear"/>
        </w:rPr>
        <w:t>в стратегии социально-экономического развития Морского сельсовета Новосибирского района Новосибирской области, утвержденной Советом депутатов Морского сельсовета Новосибирского района Новосибирской области на 46-й сессии 20.09.2019г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2022-2024 годах темп роста численности постоянного населения на начало года прогнозируется на уровне 103% ежегодно за счет естественной прибыли и миграционного прироста: 4573 человек – в 2021 году и 4710 человек – в 2022 году.</w:t>
      </w:r>
    </w:p>
    <w:p>
      <w:pPr>
        <w:pStyle w:val="3"/>
        <w:ind w:hanging="0"/>
        <w:rPr>
          <w:sz w:val="26"/>
          <w:szCs w:val="26"/>
        </w:rPr>
      </w:pPr>
      <w:r>
        <w:rPr>
          <w:b/>
          <w:sz w:val="18"/>
          <w:szCs w:val="18"/>
        </w:rPr>
        <w:t xml:space="preserve">        </w:t>
      </w:r>
      <w:r>
        <w:rPr>
          <w:sz w:val="26"/>
          <w:szCs w:val="26"/>
        </w:rPr>
        <w:t>Среднемесячная заработная плата в среднем по всем категориям предприятий расположенных на территории МО  к 2023 году составит 18042 рублей, что на 119%  выше к 2020 году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ъем реализации платных услуг населению в 2021 году составит 51,3 млн. рублей, планируемое увеличение к 2023 году на 55,0 млн. рублей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3"/>
        <w:ind w:hanging="0"/>
        <w:rPr/>
      </w:pPr>
      <w:r>
        <w:rPr>
          <w:b/>
          <w:sz w:val="26"/>
          <w:szCs w:val="26"/>
        </w:rPr>
        <w:t>2. Приоритеты социально-экономического развития Морского сельсовета Новосибирского района Новосибирской области на 2022 год и плановый период 2023-2024 годы.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ая цель развития, состоит в обеспечении достойного уровня жизни местного населения.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обеспечение населения качественными услугами: здравоохранения и социального обеспечения, качественным жильем, общественной безопасностью и т.д.; 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  развитие экономической базы поселения;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здание условий для образования и развития на  территории муниципального образования предприятий и организаций;  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лучшение деятельности органов местного самоуправления и предприятий муниципального сектора; 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эффективной  инвестиционной политики муниципалитета для активизации экономической деятельности на территории муниципального образования, привлечения внешних и внутренних инвесторов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формирование и развитие экономической базы муниципального образования, увеличение налоговой базы, создание новых рабочих мест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развитие предпринимательства на территории Морского сельсовета, активизация предпринимательского потенциала населения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разработка эффективной молодежной политики, создание привлекательных, хорошо оплачиваемых рабочих мест, обеспечение жильем молодых специалистов, развитие современных досуговых центров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развитие   экономического сотрудничества с близлежащими  селами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реализация на территории села  предпринимательских проектов с участием внешнего капитала.</w:t>
      </w:r>
    </w:p>
    <w:p>
      <w:pPr>
        <w:pStyle w:val="TextBodyIndent"/>
        <w:spacing w:lineRule="auto" w:line="312"/>
        <w:ind w:firstLine="654"/>
        <w:jc w:val="both"/>
        <w:rPr/>
      </w:pPr>
      <w:r>
        <w:rPr>
          <w:sz w:val="26"/>
          <w:szCs w:val="26"/>
        </w:rPr>
        <w:t>Кроме стратегических, существует также ряд общих задач муниципального образования, решать которые необходимо в любом случае. К числу таких задач относится, прежде всего, решение важнейших социальных проблем: модернизация жилищно-коммунального комплекса, развитие системы здравоохранения, молодежного досуга, охрана правопорядка и т.п. Существенной задачей является повышение эффективности муниципального управления. Это направление особенно важно в связи с реформой местного самоуправления.</w:t>
      </w:r>
    </w:p>
    <w:p>
      <w:pPr>
        <w:pStyle w:val="Normal"/>
        <w:spacing w:lineRule="auto" w:line="312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е главной цели и стратегических задач развития Морского сельсовета были сформулированы основные элементы механизма реализации плана социально-экономического развития  на 2022 год и плановый период 2023-2024 годов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 Основные элементы механизма реализации плана социально-экономического развития Морского сельсовета Новосибирского района Новосибирской области на 2022 год и плановый период 2023-2024 годы.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Таблица 1</w:t>
      </w:r>
    </w:p>
    <w:tbl>
      <w:tblPr>
        <w:tblW w:w="1054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7"/>
        <w:gridCol w:w="2394"/>
        <w:gridCol w:w="1710"/>
        <w:gridCol w:w="2337"/>
        <w:gridCol w:w="1995"/>
        <w:gridCol w:w="1539"/>
      </w:tblGrid>
      <w:tr>
        <w:trPr>
          <w:trHeight w:val="96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и задач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ханизм реализации и объемные показатели (в натуральном выражени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финансирования и объемы финансовых средств (тыс. руб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и исполнения  и исполнители</w:t>
            </w:r>
          </w:p>
        </w:tc>
      </w:tr>
      <w:tr>
        <w:trPr>
          <w:trHeight w:val="615" w:hRule="atLeast"/>
        </w:trPr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1. Улучшение жилищно-коммунальных условий населения, обеспечение доступным и комфортным жильём.</w:t>
            </w:r>
          </w:p>
        </w:tc>
      </w:tr>
      <w:tr>
        <w:trPr>
          <w:trHeight w:val="427" w:hRule="atLeast"/>
        </w:trPr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одопроводных сетей с. Ленинск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131,41 Средства областного и район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-20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Новосибирского района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водозаборной скважины в с. Ленин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Благодатная (1-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4 00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 + частные инвести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4</w:t>
            </w:r>
            <w:r>
              <w:rPr/>
              <w:t xml:space="preserve"> годы 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водопровода в с. Ленинское 10 км (ул. Благодатная 1-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20 00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+ частные инвести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станции водоподготовки  в с. Ленинское </w:t>
            </w:r>
          </w:p>
          <w:p>
            <w:pPr>
              <w:pStyle w:val="Normal"/>
              <w:rPr/>
            </w:pPr>
            <w:r>
              <w:rPr/>
              <w:t>ул. Благодатная (1-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9 000,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Б + частные инвести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575" w:hRule="atLeast"/>
        </w:trPr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онструкция тепловых сетей с. Ленинское (2,4к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4943,25 Средства областного и районного бюдж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-20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гг, Администрация Новосибирского района</w:t>
            </w:r>
          </w:p>
        </w:tc>
      </w:tr>
      <w:tr>
        <w:trPr>
          <w:trHeight w:val="528" w:hRule="atLeast"/>
        </w:trPr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2.  Развитие инфраструктурной базы социально-экономического развития</w:t>
            </w:r>
          </w:p>
        </w:tc>
      </w:tr>
      <w:tr>
        <w:trPr>
          <w:trHeight w:val="15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внутрипоселковых доро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2500,0</w:t>
            </w:r>
            <w:r>
              <w:rPr>
                <w:color w:val="000000"/>
                <w:sz w:val="26"/>
                <w:szCs w:val="26"/>
              </w:rPr>
              <w:t xml:space="preserve">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строительства дорог Морского сельсо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500,0</w:t>
            </w:r>
            <w:r>
              <w:rPr>
                <w:color w:val="000000"/>
                <w:sz w:val="26"/>
                <w:szCs w:val="26"/>
              </w:rPr>
              <w:t xml:space="preserve">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содержание дорог (уборка снег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годно 1300,0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орского сельсовета</w:t>
            </w:r>
          </w:p>
        </w:tc>
      </w:tr>
      <w:tr>
        <w:trPr>
          <w:trHeight w:val="11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Уличное освещ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годно 1500,0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орского сельсовета</w:t>
            </w:r>
          </w:p>
        </w:tc>
      </w:tr>
      <w:tr>
        <w:trPr>
          <w:trHeight w:val="17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вышение качества жизни населен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грамме «Формирование комфортной городской среды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392,9 , в т.ч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7,98Ф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204,92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70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en-US"/>
              </w:rPr>
              <w:t>2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вяз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елефонной се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населения качественными услугам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приятий связ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 xml:space="preserve">4 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73"/>
        <w:gridCol w:w="715"/>
        <w:gridCol w:w="6"/>
        <w:gridCol w:w="2642"/>
        <w:gridCol w:w="909"/>
        <w:gridCol w:w="1200"/>
        <w:gridCol w:w="781"/>
        <w:gridCol w:w="120"/>
        <w:gridCol w:w="50"/>
        <w:gridCol w:w="1215"/>
      </w:tblGrid>
      <w:tr>
        <w:trPr/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3.3. </w:t>
            </w:r>
            <w:r>
              <w:rPr>
                <w:b/>
                <w:i/>
                <w:color w:val="000000"/>
                <w:sz w:val="26"/>
                <w:szCs w:val="26"/>
              </w:rPr>
              <w:t>Повышение уровня и качества жизни населения, формирование развитого рынка социальных услуг и обеспечение их доступности для жителей поселения, сохранение и улучшения здоровья людей.</w:t>
            </w:r>
          </w:p>
        </w:tc>
      </w:tr>
      <w:tr>
        <w:trPr>
          <w:trHeight w:val="1901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раз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общеобразовательных учреждений, обеспечивающие соответствие условий обучения современным требованиям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рганизация школьного пита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ведение условий обучения в соответствие с санитарными нормам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образованности подрастающего поколения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образования района 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Учреждение дошкольного образования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обеспечение духовно – нравственного развития и воспитания детей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- удовлетворение образовательных потребностей детей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Normal"/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образования района 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11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дравоохранение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Получение доступности лечебно профилактической помощи в любом лечебном учреждении России</w:t>
            </w:r>
          </w:p>
          <w:p>
            <w:pPr>
              <w:pStyle w:val="Style41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>
                <w:rStyle w:val="FontStyle13"/>
                <w:sz w:val="24"/>
                <w:szCs w:val="24"/>
              </w:rPr>
              <w:t>Совершенствование и модернизация стандартов оказаний медицинской помощи</w:t>
            </w:r>
          </w:p>
          <w:p>
            <w:pPr>
              <w:pStyle w:val="TextBodyIndent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rPr>
                <w:rStyle w:val="FontStyle13"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действие сохранению и улучшению физического здоровья населения, снижению уровня заболеваемости, повышению эффективности функционирования системы здравоохранения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Введение единой электронной карты обязательного медицинского страхования</w:t>
            </w:r>
          </w:p>
          <w:p>
            <w:pPr>
              <w:pStyle w:val="TextBodyIndent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хватить профилактическими осмотрами и прививками до 98%  населения ежегодно.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  <w:t>Охватить диспансерным наблюдением не менее 25% ежегодно.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 xml:space="preserve">Управление здравоохране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86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  <w:p>
            <w:pPr>
              <w:pStyle w:val="Style8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творческой инициативы жителей поселения в сохранении прикладного народного творч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досуга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ско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дома культу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здники посвященны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ю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ю Побед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огодние елк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личные спартакиад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 т.д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кружков, тематических конкурсов и т.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Участие в долгосрочной целевой программе «Культура Новосибирской области на 2022 год и плановый период 2023 го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700,0 М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 М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М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а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8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доступности равных возможностей жителей села для занятий физической культурой и спорт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Привлечение детей к систематическим занятиям спортом, пропаганда здорового образа жизн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 спортивно-массовых мероприятий, спартакиад, организация секционных зан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областных, городских, местных соревнованиях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 М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дом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дом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Отдел мобилизационной работы, ГО и ЧС </w:t>
            </w:r>
          </w:p>
          <w:p>
            <w:pPr>
              <w:pStyle w:val="Style8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ЧС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8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</w:t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spacing w:before="100" w:after="10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</w:rPr>
              <w:t>Предупреждение и ликвидация ЧС в системах ТЭК и ЖКХ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ащение пунктов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ременного размещения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дачи средств индивидуальной защиты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эваку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чебно-консультационног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преждение возникновения пожа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юджет Новосибирского райо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годно 30,0 М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годно 15,0 М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0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ого района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0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2518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окружающей среды</w:t>
            </w:r>
          </w:p>
          <w:p>
            <w:pPr>
              <w:pStyle w:val="Style8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сбора ТБ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населения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ана окружающей среды, предотвращение образования несанкционированных свало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,0 Бюджет Морского сельсовет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23189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ые ресурсы и занятост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ачества жизни населени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трудовых и социальных гарантий работающего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жение рисков производственного травматизма и профессиональной заболе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уровня занятости населения, снижение напряженности на рынке тру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существление мер по легализации теневой занятости и скрытых форм оплаты труда во всех сферах экономики поселения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действие в улучшении условий и охраны труда, обеспечение реального роста размера средней заработной платы, повышение её роли в общей оценке благосостояния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я выполнения мероприятий по улучшению условий и охраны труда.</w:t>
            </w:r>
          </w:p>
          <w:p>
            <w:pPr>
              <w:pStyle w:val="Style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участие в обучении руководителей и специалистов организаций по вопросам безопасности и охраны труда</w:t>
            </w:r>
          </w:p>
          <w:p>
            <w:pPr>
              <w:pStyle w:val="Style11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Style1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ввод в действие новых рабочих мест за счет летней торговли. Модернизация технологических процес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организация временного трудоустройства несовершеннолетних гражд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ведение мониторинга потребности организаций МО  в рабочих и специалистах на предприятиях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и пред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предприятий, индивидуальные предпринимател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предприятий, индивидуальные предпринимател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овместно с фондом занятости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нятости населения Новосибир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4. Система мер, направленных на рост промышленного производства как  материальной основы обеспечения роста экономического потенциала и повышения качества жизни на основе прогрессивных мер государственной поддержки.</w:t>
            </w:r>
          </w:p>
        </w:tc>
      </w:tr>
      <w:tr>
        <w:trPr>
          <w:trHeight w:val="2796" w:hRule="atLeast"/>
        </w:trPr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урожайности сельскохозяйственных культур и увеличение производства продукции растениеводств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Внедрение высокоурожайных сортов сельскохозяйственных культур с разными сроками созревания, обеспечение доступности приобретения элитного семенного материал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Сохранение и рациональное использование земель сельскохозяйственного назначения, выполнение комплекса культур технических и агрохимических мероприятий.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сельхозпредприят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сельхозпредприят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хоз предприят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3.</w:t>
            </w:r>
            <w:r>
              <w:rPr>
                <w:b/>
                <w:i/>
                <w:sz w:val="22"/>
                <w:szCs w:val="22"/>
              </w:rPr>
              <w:t xml:space="preserve"> 5</w:t>
            </w:r>
            <w:r>
              <w:rPr>
                <w:b/>
                <w:i/>
                <w:sz w:val="26"/>
                <w:szCs w:val="26"/>
              </w:rPr>
              <w:t>. Обеспечение дифференцированного подхода в оказании государственной поддержки развития малого предпринимательства с учетом реальных условий ведения бизнеса</w:t>
            </w:r>
          </w:p>
        </w:tc>
      </w:tr>
      <w:tr>
        <w:trPr>
          <w:trHeight w:val="713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ие инвести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ддержка субъектов малого и среднего предпринимательств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дернизация и внедрение новых технологий, приобретение оборуд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ая целевая программа «Развитие субъектов малого и среднего предпринимательства в Новосибирской области»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предприятия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.6. Развитие потребительского рынка, содействие наполнению его качественными и конкурентоспособными товарами и услугами</w:t>
            </w:r>
          </w:p>
        </w:tc>
      </w:tr>
      <w:tr>
        <w:trPr>
          <w:trHeight w:val="74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ю товарооборота в сфере торговли и общественного питани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темпов роста объемов бытового обслуживания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Ежегодный прирост торговых точе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ежегодная организация работы объектов мелкорозничной торговой сети в весенне-летний 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ткрытие новых современных магазинов различных форма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новых рабочих мест за счет вводимых  объектов бытового обслужи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стойчивый рост производительности труда и заработной платы работников бытового обслуживания. 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предприятий торговли и индивидуальных предпринима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редприятий торговли и индивидуальных предприним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редприятий бытового обслуживания и индивидуальных предприним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приятия торгов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.7.  Создание условий для притока инвестиций в развитие экономики и социальной сферы сельсовета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роста экономики за счет эффективного использования природного потенциал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притока инвестиций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роста экономики за счет эффективного использования транспортно- географических преимуще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нформации о свободных земельных площадках и производственных помещения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существление мер по реализации Областных целевых программ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 Государственной инвестиционной поддержки», содействие в предоставлении льгот по налогу на прибыль на имущество и прибыль, субсидирование части ставки по банковскому кредит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участие в целевых федеральных и региональных программах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несение изменений в правила землепользования и застройки территории МО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ция МО совместно с предприяти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ция МО совместно с предприяти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.8.  Налогово-бюджетная политика, повышение эффективности формирования и использования бюджетных средств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налоговых и неналоговых доходов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тимизация расходов бюдж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повышению собираемости налогов и сборов. Организация работы по оздоровлению финансового состояния предприятий и по обеспечению уплаты налогов в полном объеме начисленных текущих и погашению задолженности прошлых пери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ализация доходов хозяйствующих субъектов и населения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енствование форм и методов контрольной работы с целью выявления и пресечения нарушений налогового законода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арендной пл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ращение расходов на содержание предприятий бюджетной сферы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поступление в полном объеме платежей в бюдж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кращение доли убыточных предприятий, обеспечение поступлений налоговых платежей в бюдж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кращение недоимки по платежам в бюдж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ополнительные поступления в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ализация доходов населения, рост поступлений  НДФ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поступления в бюдж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оевременный возврат бюджетных средст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рской сельсов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рской сельсов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рской сельсов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>
          <w:b/>
          <w:sz w:val="26"/>
          <w:szCs w:val="26"/>
        </w:rPr>
        <w:t xml:space="preserve">4. Показатели качества жизни населения Морского сельсовета Новосибирского района Новосибирской области на 2022год и плановый период 2023 -2024 годы </w:t>
      </w:r>
    </w:p>
    <w:p>
      <w:pPr>
        <w:pStyle w:val="Normal1"/>
        <w:jc w:val="right"/>
        <w:rPr/>
      </w:pPr>
      <w:r>
        <w:rPr/>
        <w:t>Таблица 2</w:t>
      </w:r>
    </w:p>
    <w:tbl>
      <w:tblPr>
        <w:tblW w:w="14478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855"/>
        <w:gridCol w:w="828"/>
        <w:gridCol w:w="798"/>
        <w:gridCol w:w="798"/>
        <w:gridCol w:w="741"/>
        <w:gridCol w:w="741"/>
        <w:gridCol w:w="711"/>
        <w:gridCol w:w="855"/>
        <w:gridCol w:w="942"/>
        <w:gridCol w:w="942"/>
        <w:gridCol w:w="825"/>
      </w:tblGrid>
      <w:tr>
        <w:trPr>
          <w:tblHeader w:val="true"/>
          <w:cantSplit w:val="true"/>
        </w:trPr>
        <w:tc>
          <w:tcPr>
            <w:tcW w:w="5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развития</w:t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ского сельсове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.</w:t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/>
              </w:rPr>
              <w:t>20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5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% к 201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% к 20</w:t>
            </w:r>
            <w:r>
              <w:rPr>
                <w:sz w:val="21"/>
                <w:szCs w:val="21"/>
                <w:lang w:val="en-US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</w:t>
            </w:r>
          </w:p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</w:t>
            </w:r>
          </w:p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</w:t>
            </w:r>
          </w:p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>
          <w:trHeight w:val="646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Численность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8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9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прибывш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выбывш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/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9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рупный рогатый ск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 том числе коров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винь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 общ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возки грузов автомобильным транспортом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ключая общественное  пит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латных услуг населению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объема услуг -  объем бытовых  услуг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4,5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3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мертность на 1000 новорожд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ающего населения профилактическими осмотр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испансерным наблюд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домашними телефонами  на 100 жи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ных пунктов сетью мобильной   связ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свещенных улиц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.</w:t>
            </w:r>
          </w:p>
          <w:p>
            <w:pPr>
              <w:pStyle w:val="Normal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-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образования, оборудованных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, оборудованных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680" w:top="107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851" w:gutter="0" w:header="680" w:top="1077" w:footer="68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8.6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12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092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8.6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15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0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10"/>
      <w:w w:val="6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9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3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" w:hAnsi="Arial" w:cs="Arial"/>
      <w:sz w:val="22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чер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Кому"/>
    <w:basedOn w:val="Normal"/>
    <w:qFormat/>
    <w:pPr/>
    <w:rPr>
      <w:rFonts w:ascii="Baltica;Arial" w:hAnsi="Baltica;Arial" w:cs="Baltica;Arial"/>
      <w:sz w:val="24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???????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tstup">
    <w:name w:val="Otstup"/>
    <w:basedOn w:val="Normal"/>
    <w:qFormat/>
    <w:pPr>
      <w:ind w:firstLine="709"/>
      <w:jc w:val="both"/>
    </w:pPr>
    <w:rPr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2"/>
    </w:pPr>
    <w:rPr>
      <w:sz w:val="24"/>
    </w:rPr>
  </w:style>
  <w:style w:type="paragraph" w:styleId="13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hanging="0"/>
      <w:jc w:val="center"/>
      <w:outlineLvl w:val="9"/>
    </w:pPr>
    <w:rPr>
      <w:bCs w:val="false"/>
      <w:kern w:val="2"/>
      <w:szCs w:val="28"/>
      <w:lang w:val="en-US"/>
    </w:rPr>
  </w:style>
  <w:style w:type="paragraph" w:styleId="23">
    <w:name w:val="Заголовок_2 Знак"/>
    <w:basedOn w:val="13"/>
    <w:next w:val="Normal"/>
    <w:qFormat/>
    <w:pPr/>
    <w:rPr/>
  </w:style>
  <w:style w:type="paragraph" w:styleId="Style18">
    <w:name w:val="÷åðòà"/>
    <w:qFormat/>
    <w:pPr>
      <w:widowControl w:val="false"/>
      <w:tabs>
        <w:tab w:val="clear" w:pos="708"/>
        <w:tab w:val="left" w:pos="993" w:leader="none"/>
      </w:tabs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</w:rPr>
  </w:style>
  <w:style w:type="paragraph" w:styleId="24">
    <w:name w:val="Îñíîâíîé òåêñò 2"/>
    <w:basedOn w:val="Normal"/>
    <w:qFormat/>
    <w:pPr>
      <w:ind w:firstLine="720"/>
      <w:jc w:val="both"/>
    </w:pPr>
    <w:rPr>
      <w:rFonts w:ascii="Arial" w:hAnsi="Arial" w:cs="Arial"/>
      <w:b/>
      <w:bCs/>
      <w:sz w:val="24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8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sz w:val="24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4"/>
    </w:rPr>
  </w:style>
  <w:style w:type="paragraph" w:styleId="Xl41">
    <w:name w:val="xl41"/>
    <w:basedOn w:val="Normal"/>
    <w:qFormat/>
    <w:pPr>
      <w:spacing w:before="100" w:after="100"/>
      <w:jc w:val="both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0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30:00Z</dcterms:created>
  <dc:creator>User1111</dc:creator>
  <dc:description/>
  <cp:keywords/>
  <dc:language>en-US</dc:language>
  <cp:lastModifiedBy>User</cp:lastModifiedBy>
  <cp:lastPrinted>2020-11-13T11:18:00Z</cp:lastPrinted>
  <dcterms:modified xsi:type="dcterms:W3CDTF">2021-11-08T11:38:00Z</dcterms:modified>
  <cp:revision>29</cp:revision>
  <dc:subject/>
  <dc:title>Среднесрочный план</dc:title>
</cp:coreProperties>
</file>