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1  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очередной ___ сессии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 депутатов   Морского сельсовета                                                                            Новосибирского района Новосибирской области                                                                                          шестого созыва от ______  2021г.</w:t>
      </w:r>
    </w:p>
    <w:p>
      <w:pPr>
        <w:pStyle w:val="TextBodyIndent"/>
        <w:numPr>
          <w:ilvl w:val="0"/>
          <w:numId w:val="0"/>
        </w:numPr>
        <w:ind w:left="900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           </w:t>
      </w:r>
    </w:p>
    <w:p>
      <w:pPr>
        <w:pStyle w:val="TextBodyIndent"/>
        <w:ind w:left="90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главных администраторов доходов бюджета Морского сельсовета Новосибирского района Новосибирской области </w:t>
      </w:r>
    </w:p>
    <w:p>
      <w:pPr>
        <w:pStyle w:val="TextBodyIndent"/>
        <w:ind w:left="900" w:hanging="0"/>
        <w:jc w:val="center"/>
        <w:rPr>
          <w:sz w:val="25"/>
          <w:szCs w:val="25"/>
        </w:rPr>
      </w:pPr>
      <w:r>
        <w:rPr>
          <w:b/>
          <w:sz w:val="25"/>
          <w:szCs w:val="25"/>
        </w:rPr>
        <w:t>на 2022 год и плановый период 2023-2024 годов</w:t>
      </w:r>
    </w:p>
    <w:p>
      <w:pPr>
        <w:pStyle w:val="TextBodyIndent"/>
        <w:spacing w:lineRule="auto" w:line="240"/>
        <w:ind w:left="90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главных администраторов налоговых и неналоговых доходов</w:t>
      </w:r>
    </w:p>
    <w:p>
      <w:pPr>
        <w:pStyle w:val="TextBodyIndent"/>
        <w:spacing w:lineRule="auto" w:line="240"/>
        <w:ind w:left="90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орского сельсовета</w:t>
      </w:r>
    </w:p>
    <w:p>
      <w:pPr>
        <w:pStyle w:val="TextBodyIndent"/>
        <w:spacing w:lineRule="auto" w:line="240"/>
        <w:ind w:left="90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</w:t>
      </w:r>
      <w:r>
        <w:rPr>
          <w:b/>
          <w:sz w:val="23"/>
          <w:szCs w:val="23"/>
        </w:rPr>
        <w:t>Таблица №1</w:t>
      </w:r>
    </w:p>
    <w:p>
      <w:pPr>
        <w:pStyle w:val="TextBodyIndent"/>
        <w:spacing w:lineRule="auto" w:line="240"/>
        <w:ind w:left="90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892"/>
        <w:gridCol w:w="5175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бюджетной классификации Российской Федерации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главного администратора  доходов местного бюджет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администратор доход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оходы  местного  бюджета </w:t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едеральное казначейство</w:t>
            </w:r>
          </w:p>
        </w:tc>
      </w:tr>
      <w:tr>
        <w:trPr>
          <w:trHeight w:val="7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 02231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3 02241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3 02251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3 02261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163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1 0201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       </w:t>
            </w:r>
          </w:p>
        </w:tc>
      </w:tr>
      <w:tr>
        <w:trPr>
          <w:trHeight w:val="1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1 0202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1 0203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1 0204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1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5 03010 01 0000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ый сельхозналог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6 01030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 </w:t>
            </w:r>
          </w:p>
        </w:tc>
      </w:tr>
      <w:tr>
        <w:trPr>
          <w:trHeight w:val="112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6 06033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 с организаций, обладающих земельных участком, расположенным в границах сельских поселений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6 06043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 с физических лиц, обладающих земельных участком, расположенным в границах сельских поселений</w:t>
            </w:r>
          </w:p>
        </w:tc>
      </w:tr>
      <w:tr>
        <w:trPr>
          <w:trHeight w:val="7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9 04050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, (по обязательствам ,возникшим до 1 января 2006 года), мобилизуемый на территориях поселений (*)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Новосибирского района Новосибирской области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5013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4 06013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дминистрация  Морского сельсовета Новосибирского района  Новосибирской области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1 0502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1 0904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 автономных учреждений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3 02995 10 0000 1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доходы бюджетов поселений от оказания платных услуг и компенсации затрат поселений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 0253 10 0000 4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 06025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продажи земельных участков, находящихся в собственности поселений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 07010 10 0000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 90050 10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1 0904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 муниципальных автономных учреждений, а также имущества унитарных предприятий </w:t>
            </w:r>
          </w:p>
        </w:tc>
      </w:tr>
      <w:tr>
        <w:trPr>
          <w:trHeight w:val="7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 01050 10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5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 05050 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неналоговые доходы бюджетов поселений</w:t>
            </w:r>
          </w:p>
        </w:tc>
      </w:tr>
      <w:tr>
        <w:trPr>
          <w:trHeight w:val="15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4 0502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>
          <w:trHeight w:val="15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 0502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я  от денежных пожертвований, предоставляемых физическими лицами получателям средств бюджетов сельских  поселений</w:t>
            </w:r>
          </w:p>
        </w:tc>
      </w:tr>
      <w:tr>
        <w:trPr>
          <w:trHeight w:val="15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 05030 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TextBodyIndent"/>
        <w:spacing w:lineRule="auto" w:line="240"/>
        <w:ind w:left="90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spacing w:lineRule="auto" w:line="240"/>
        <w:ind w:left="90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spacing w:lineRule="auto" w:line="240"/>
        <w:ind w:left="90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главных администраторов безвозмездных поступлений бюджета Морского сельсовета Новосибирского района Новосибирской области на 2022 год </w:t>
      </w:r>
      <w:r>
        <w:rPr>
          <w:rFonts w:cs="Times New Roman" w:ascii="Times New Roman" w:hAnsi="Times New Roman"/>
          <w:b/>
          <w:sz w:val="25"/>
          <w:szCs w:val="25"/>
        </w:rPr>
        <w:t>плановый период  2023-2024 годов</w:t>
      </w:r>
    </w:p>
    <w:p>
      <w:pPr>
        <w:pStyle w:val="TextBodyIndent"/>
        <w:spacing w:lineRule="auto" w:line="240"/>
        <w:ind w:left="90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</w:t>
      </w:r>
      <w:r>
        <w:rPr>
          <w:b/>
          <w:sz w:val="23"/>
          <w:szCs w:val="23"/>
        </w:rPr>
        <w:t>Таблица№2</w:t>
      </w:r>
    </w:p>
    <w:p>
      <w:pPr>
        <w:pStyle w:val="TextBodyIndent"/>
        <w:spacing w:lineRule="auto" w:line="240"/>
        <w:ind w:left="9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я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905"/>
        <w:gridCol w:w="5180"/>
      </w:tblGrid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бюджетной классификации Российской Федерации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главного администратора  доходов местного бюджета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лавный администратор доходо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оходы  местного  бюджета 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Администрация  Морского сельсовета </w:t>
            </w:r>
            <w:r>
              <w:rPr>
                <w:rFonts w:cs="Times New Roman" w:ascii="Times New Roman" w:hAnsi="Times New Roman"/>
                <w:b/>
                <w:sz w:val="20"/>
              </w:rPr>
              <w:t>Новосибирского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 района  Новосибирской области </w:t>
            </w:r>
          </w:p>
        </w:tc>
      </w:tr>
      <w:tr>
        <w:trPr>
          <w:trHeight w:val="71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16001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4516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   </w:t>
            </w:r>
          </w:p>
        </w:tc>
      </w:tr>
      <w:tr>
        <w:trPr>
          <w:trHeight w:val="36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29999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чие субсидии бюджетам поселен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 49999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02 35118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8 0500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еречисления из бюджетов поселений (в бюджеты поселений)для осуществления возврата (зачета) излишне уплаченных или излишне  взысканных сумм налогов, сборов и иных платежей, а также сумм процентов за несвоевременное осуществление 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 02 30024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41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      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 02077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 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___ сессии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 депутатов   Морского сельсовета                                                                            Новосибирского района Новосибирской области                                                                                          шестого созыва от  ___________2021г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еречень 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фицита бюджета Морского сельсовета Новосибирского района Новосибирской области на 2022 год и плановый период 2023-2024 годов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913"/>
        <w:gridCol w:w="5055"/>
      </w:tblGrid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бюджетной классификации Российской Федерации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главного администратора  источников  финансирования дефицита местного  бюджета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лавный администратор ИФДБ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точников финансирования дефицита бюджета (ИФДБ)</w:t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20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0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Иные источники финансирования дефицита местного бюджета, администрирование которых может осуществляться главными администраторами источников  финансирования дефицита местного бюджета в пределах его компетен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 05 02  01 10 0000 5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 05 02 01 10 0000 6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Уменьшение прочих остатков денежных средств бюджетов муниципальных район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 03 01  00 10 0000 7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 03  01  00 10 0000 8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rFonts w:eastAsia="Courier New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eastAsia="Courier New"/>
          <w:sz w:val="17"/>
          <w:szCs w:val="17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50:00Z</dcterms:created>
  <dc:creator>Валентина</dc:creator>
  <dc:description/>
  <cp:keywords/>
  <dc:language>en-US</dc:language>
  <cp:lastModifiedBy>User</cp:lastModifiedBy>
  <cp:lastPrinted>2021-10-25T13:42:00Z</cp:lastPrinted>
  <dcterms:modified xsi:type="dcterms:W3CDTF">2021-11-11T11:05:00Z</dcterms:modified>
  <cp:revision>50</cp:revision>
  <dc:subject/>
  <dc:title>ПЕРЕЧЕНЬ</dc:title>
</cp:coreProperties>
</file>